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/13/99)  WeatherGraphix is now released as freeware, howeve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to support further programming work. 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Windows analysis capabilities, Digital Atmosphe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oftware programs are available as shareware on my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athergraphics.com/ .  If you're not on the Web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(888) 388-0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active Weather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arewar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ridg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 1996 Tim Vasqu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Graphic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5) 573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50211  Garland, Texas 75045-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Service -- 102123.22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 Support &amp; Development -- 71611.22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rands or product names contai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advanced forecasting! 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Weather Pro and RadarScan) is a full color EGA/VGA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plots high-resolution weather graphic charts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 from National Weather Service data that you 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you prefer -- no longer are you tied to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xtra costs) just to get maps.  You use the program offlin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isure,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've just downloaded or received th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probably already know something about what it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ger to get up and running.  So I'll skip the small tal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tails of what you need to get started.  Th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you will find other miscellaneou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tails on how to order.  Then I'll cover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requires a MS-DOS computer with at least EGA (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50 x 16) graphics.  VGA (640 x 480 x 16)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.  A mouse is suggested.  Sinc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illions of calculations in a typical 10-second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bvious a 386 or higher grade computer will help you immens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2 megs of empty space, minimum,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WeatherGraphix directory, so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quirement is a source of weather repor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; WeatherGraphix is merely a tool to pro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nothing more.  You wil need either FDHI/FDLO reports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reports, SD radar data, and/or rawinsonde (TTAA/TTBB/PP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data source cannot modify the original report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"decoded" reports, for example!).  CompuServe, AccuWeather, Co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, and Weathermation are examples of popular 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uccessfully tested with WeatherGraphix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ubts, look at the sample DATA.UPR and DATA.SFC files suppl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se kinds of reports that WeatherGraphix needs to i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rms of use and the license agreement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ation!  You can go ahead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, but please see that section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utline of what it takes to use WeatherGraphix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amiliar with the process, you can build batch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utomate the entire process to your own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right software, your computer has the potential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isplay new charts every hour --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eatherGraphix does a lot of disk operation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FINITELY run faster if you are also using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uch as SMARTDRV.EXE.  If you're not sure about SMARTDR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S-DOS User's Guide.  As an alternativ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onto a virtual disk drive such as one created b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RAMDRIVE.SYS.  Running WeatherGraphix directly from a 3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driv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will not benefit from a numerical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n't coded to run with such a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apture the data.  Before you get the data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ture" or "disk log" function to capture the raw rada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stored in tw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surface data (surface observations, radar, forecasts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etc) in DATA.SFC in the WeatherGraphix directory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s will b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tore rawinsonde and winds aloft information (FDLO/F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file -- DATA.UPR, which is stored in th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filename may also be renamed. 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separately is because upper-air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every 12 hours, as opposed to hourly for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data.  This will save you time and effort when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Make sure existing files are deleted firs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old data, for example, the latest upper ai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lan to add anything to it).  Some termin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data to the end of a file if it already exists,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ause you problems.  So make sure that your "disk lo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command is configured to destroy or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ccess the data.  Using any quality termi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 into your database and capture on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It doesn't matter what order the reports are i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n't modified.  WeatherGraphix will ignore all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o you don't need to edit the cap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one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Current radar observations (SD reports). 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to 2 minutes at 2400 baud.  You can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nly, but your map may be incomplete as a resul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 the command "SD @ALL".  On Accu-Dat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ADU * 1".  See the data vendor's gui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 Current surface observations (the common airways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2000 stations in the United States and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ount of data may take 6 minutes at 2400 baud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o long, you may just want to select certain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ndful of representative stations elsewher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ype GO AWX to go to the aviation weather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SA @ALL", or "SA @TX,@OK,@LA", etc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.  On Accu-Data, use the command "HRU * 1"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endor's guide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get, at the minimum, the latest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not just "special" observations.  WeatherGraph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ot special observations.  Weathermation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 station's hourly if a special observa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; you can correct this by specifying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our's worth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 The latest FDLO/FDHI winds aloft data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is may take abou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 The latest rawinsonde reports for North Americ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on CompuServe, DUAT, Weathermation, et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AW reports, not processed or "decoded"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reports is "UPU 72,74,71" on Accu-Data.  Blocks 72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xxx are the contiguous United States, 70xxx is Alaska, 71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You can select whichever blocks are must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Capturing all of North America will take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aud.  Rawinsonde reports must be stored on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.UPR" in the WeatherGraph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Any original tornado watches, severe thunderstorm w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ve outlooks, or SIGMETS.  Place these in DATA.S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One factor that will affect your data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s the time.  Radar and surface reports are 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imes of the hour, and are stored in "batch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're not careful, you could get a potpour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imes which will reduce the number of usable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Radar reports are filed at :25 past the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observations at :55 past the hour.  According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for the data to come in.  WeatherGraphix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mes carefully, and will throw out observ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orm to a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Run WeatherGraphix.  Exit the telecommunications progra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to the WeatherGraphix directory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to run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save your surface data to DATA.SFC,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ilename to the command, for example, WEATHER 08JUN92.22Z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ppend an upper air file to the surface file if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to "DATA.UPR", for example "WEATHER 08JUN92.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08JUN92.RAW".  But if you specify an upper air fil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urface file, even if it's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VGA card (only EGA), or desire an EG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/E to the end of the startup command (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08JUN92.22Z /E).  Normally, WeatherGraphix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ether you have EGA, but the /E can be used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un the program, you will see a map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Mexico, and Canada.  Then the program starts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ata file, crunching weather observations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1 second to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's done, it does not magically display a weather m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municate to the computer what you want to se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avigate through the menu, either use the mouse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(hotkey) corresponding to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far right figure on the status line show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WeatherGraphix in your imaginary atmosphere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t shows "SFC", which means any data you plot or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face data.  If you access rawinsonde data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so that it reads "500 MB", "700 MB", etc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mospheric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resented here is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ata Plots.  The data plots give you information on wea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ALL PLOT.  Plots raw reports on the map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"station plots".  ALL site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close they are to each other. 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p to become an illegible mess unless you zoom in cl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already zoomed close on a stat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having the additional stations plott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FILTERED PLOT.  Same as ALL PLOT, but the "filter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ecks if a given station is too close to oth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-- if so, only one of the stations will be plo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alled "clutter supression" (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RAD doppler radar term), and gives you an easy-to-re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zo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TEMP PLOT.  This is a quick optio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cross the map region.  It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weather" viewers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WIND PLOT.  Plots the surface wind field, as ob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teorological stations.  Note that this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supression to reduce clutter.  ALL st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regardless of settings.  You can also get a det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ed wind field by selecting "Analyze, Wind Grid"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CONTOURS.  Takes you to the Cont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Generat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WIND GRID.  Displays a uniform gridded wind fiel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, determined by breaking all the wind re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and Y components, filtering the results, and 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grid.  This is very helpful in visu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across the area of interest, and can be highly accu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lows and highs (often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isobars).  The wind shaft is pointed up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wind arrow as a whole "points" downwind.  Gri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ts and no wind shaft indicate winds are calm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e grid is provided at the surfac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support a detailed grid fiend.  However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used at levels aloft.  The use of dense and light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ACUS1 KMKC.  If there is a NSSFC (National Severe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Center) convective outlook, WeatherGraphix will pl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bulletin header for this product is ACUS1 KM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US2 KMK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is done using the data from 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ACUS2 KMKC.  Similar to ACUS1 KMKC, but for the 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PLOT WATCHES.  This unique command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and severe thunderstorm watch boxes that have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tional Severe Storms Forecast Center in Kansa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(soon to be Norman, Oklahoma).  The program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naltered publicly disseminated watch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urface data file, DATA.SFC,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99% of watches can be plotted.  But WeatherGraph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plot the other 1%.  This is due to the short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computer to "read" the bulletin like a huma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eatherGraphix looks for keywords such as "HAS ISSU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THER SIDE", "EAST AND WEST", "FROM", "TO", etc,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.  If the bulletin for some reas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n WeatherGraphix will have troubl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mportant error comes from WeatherGraphix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the station location names to the listing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.LOC master file.  As you can imag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t the mercy of whatever the NSSFC forecaste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location!  For instance, if the bulletin says "7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 OF A LINE FROM 40 MILES NORTH OF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", WeatherGraphix will search WEATHER.LOC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ith "TN" and "Memphis".  If WeatherGraphi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atch a certain city, the box will not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notified which city can't be located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remedy this simply by making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 file so that the program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take the watch box location for granted!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lways verify that the box was plott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station identifiers, and viewing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sing the Read Raw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SIGMET 1.  Much in the same way as the convective out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will look at SIGMETs and plot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otting stations are referenced against th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SIGMET 2.  Similar to SIGMET 1, but for extend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 QPF.  Plots QPF bulletins stored in WEATHER.Q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what is it?  It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interpret the data, by plotting lines, gridded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.  This information is not definitive --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do a more accurate analysis if you do it by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to contend with bad reports, unusual mathematica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inherent inability to make inferences from the data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 its accuracy.  You should always overlay the raw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that you can compare what the computer is see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requires you to have at least sever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n your selected area, since an analysis can'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.  Remember that the fewer the stations, the mor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.  Also, the further away from the weather st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such as over the ocean), the more unreliable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lows will usually appear to be right on the coa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(since there are no data points in the ocean to place a 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ghter zooms, the increase in data resolu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alysis detail in the reg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TEMPERATURE.  Plots isotherms (line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DEWPOINT.  Plots isodrosotherms (lines of equ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point).  Dewpoint temperatures show you most accu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mount of water vapor available to weather an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 DEWPOINT DEPRESSION.  Analyzes the sprea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mperature and surface dewpoint.  This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aturation of the air mass, similar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, and can be useful for locating potential fog and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. POTENTIAL TEMPERATURE.  Plots contours of equ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5. RELATIVE HUMIDITY.  Analyzes the relative humid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Areas of 90 percent or greater are generally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and stratus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6. EQUIVALENT POTENTIAL TEMPERATURE.  Plots contour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otential temperature.  This is a func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d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7. SEA LEVEL PRESSURE.  Plots isopleths of sea-lev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bars) in tens and units of a millibar.  It is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king highs, lows, and weather systems.  Sea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ntains corrections for temperatures at each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useful when looking at the bi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8. ALTIMETER SETTING.  Analyzes the altimet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and hundredths of an inch.  It gives isobar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kewed due to temperature deviations at various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can use it to see the QNH pressures along th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9. HEIGHT.  Isopleths lines of equal geopotenti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ight contours) of the constant pressure level which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a "pressure" map of the atmosphere alof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eights are similar to low pressure at that level, whi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re like high pressure.  At 700 mb and above (500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the wind tends to paralle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500 mb level, contours are labelled in hundr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meters, plus 5000 (e.g. 76 equals 5760 geo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At 700 mb, contours are in hundreds and tens of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atever puts it in the 2500-3500 range (e.g. 94 equals 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At 850 mb, contours are in hundreds and tens of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00 meters (.e.g. 46 equals 1460 meters).  At 925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are in hundreds and tens of meters (e.g. 76 equals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.  At 1000 mb, contours are in hundreds and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e.g. 12 equals 12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0. IFR/MVFR.  A weather depiction will give you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 areas of MVFR (marginal visual flight rules) and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rument flight rules).  MVFR encompasses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s less than 3000 feet and/or visibility less than 5 m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iling of less than 1000 feet and/or a visibility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 miles is present, the spot is considered to be in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A ceiling of less than 500 feet and/or 1 m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FR (low instrument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on-aviation people, MVFR can be consider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ast weather, IFR very low overcast, and LIFR ba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1. PRECIPITATION OUTLINES.  Outlines areas of rain,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ing precipitation, based solely on surfac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refine the radar display, o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it is not available.  It also shows the de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ain and snow -- where they overlap, a mixed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2. WIND CHILL.  Analyzes the wind chill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3. HEAT INDEX.  Analyzes the heat index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. Vertical Totals.  This is one of the few ind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 using mere FDLO data, if no TTAA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Vertical Totals is the lapse rate (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between 850 and 50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2. Cross Totals.  Similar to the cross totals, bu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isture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3. Total Totals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4. K Index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5. KO Index.  Requires TTAA data.  The neccessity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data may cause bad contours in mountain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6. Showalter Index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14.7. Surface Lifted Index.  [Registered freebie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will allow the use of FDLO data for thi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all back on TTAA data.  Also requires 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14.8. Surface-850 mb Lifted Index.  [Registered freebi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requires TTAA data for this selec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9. CAPE.  [Registered freebie].  Provides a ver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CAPE (convective availability of potential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les/kg) based on the lifted index.  If no TTAA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FDLO data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0. Fog Stability Index.  Requires 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1. Contours.  Returns you to the Cont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2. Diagnostics.  Takes you to the Diagno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4.13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 DIAGNO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1. Convergence.  Analyzes the vector conver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field, using arbitrary units.  Blue region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areas, where surface air is spreading apart,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indicate convergent areas, where air is coming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areas at the surface often result in upwar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and are favorable to the development of low cloud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ipitation.  Divergent areas at 500 mb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vergence at higher levels (300 mb, etc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surface pressure falls and cyclogen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2. Absolute Vorticity.  Analyzes the relativ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 of the wind field, using arbitrary units.  The Cori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added in.  Blue regions indicate negative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cyclonic) areas, and red regions indicate positive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onic) areas.  The best use of this is determining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 advection.  You MAY use FDLO/HI data for 18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imate advection based on the wind patterns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D reports are not observed data --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smoothed over or distorted by the numerical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hich create the F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3. Relative Vorticity.  Surface relative vortic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in finding surface lows -- but to determin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through vorticity advection, you may NOT us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ity.  Instead, you need to get rawinsonde data,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vorticity at 500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4. Moisture Convergence.  Analyzes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nvergence of the wind field and the surface mix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ed from dewpoint).  In other words, it tell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isture is piling up".  Blue areas indicate regions of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, and red areas outline moisture convergence zo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helpful tool in locating regions whe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 are favorable, especially when the area mo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 Tornadic storms  have often been observ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convergence center to their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5. Thickness.  Analyzes the 1000-500 mb thickne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6. SPOT Index.  [ ed freebie].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evere thunderstorm potential based solely 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no TTAA or FDLO/HI data is needed).  This is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's SPO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7. Contours.  Returns you to the Cont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8. Stability.  Takes you to the Stab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5.9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Radar Commands.  Radar information is stored in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ile (DATA.SFC or its equivalent).  This data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SD alphanumeric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COMPOSITE.  Overlays radar echoes.  The echoe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squares or bubbles accord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; bubbles are slightly faster and use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but squares are more prec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HEIGHTS.  Overlays maximum echo heights, bounded weak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(BWERs), weak echo regions (WERs), line ech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(LEWPs), bow echoes, hook echoes, and hail ind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P coordinates will be plotted on the map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city overlay.  If minimum height crite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, then all storm top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will not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 If the map is too cluttered or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echoes, some radar height data will not be plo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making the map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 MOVEMENT.  Plots movement of various cell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s a feather -- much as with wind barb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10 knots, while a half one represents 5 kn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points toward where the cell is travelling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ly cell movement is plotted -- not area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 ERASE ECHOES.  This command will remove the rada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other information on the map.  This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lot basis, so if you configure the color sett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text or graphics have the same color as a radar ech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, too.  Radar height data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Request Observation.  This is a powerful tool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full surface weather observation from any si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SFC (or equivalent) file.  You need not have the SF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Just type in the 3-letter identifier (such as "DEN", "B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and the bottom window will show you a small cli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quested report.  Type in another identifi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s.  If you don't have a list of identifiers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.STN file, or overlay Station ID's in the Map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just hit return and the window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. Map Commands.  These commands have nothing to do with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lely for the purpose of moving the map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showing you information such as the location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. SELECT ZOOM.  Centers the map on any s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STN database.  You will be asked for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tation that you want to center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map width in miles.  The map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rom scratch.  You can save the results using the S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. CLEAN MAP.  Plots a clean basemap without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ooming the image.  Cleans the slate, so to spea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ant to look at more data field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verlaid an unwanted fiel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. CENTER ON USA.  Deselects any zoom settings and st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national map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. ZOOM IN.  Manually zoom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. ZOOM OUT.  Likewise, this zoom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6. PAN NORTH.  Pans the map to the north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. PAN WEST.  Pans the map to the west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8. PAN EAST.  Pans the map to the east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9. PAN SOUTH.  Pans the map to the south by about 100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0. ERASE SCREEN.  Clears the screen, erasing al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1. ERASE MENU.  This gets rid of the menu and statu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 to print the map or photograp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2. MAKE TITLE.  This merely lets you specify a tit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otted in the lower screen box, anytime a map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elpful if you are making printouts or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ignores this information; it is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3. SAV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dentical to Save Map, except that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utomatically whenever WeatherGraphix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4. LOAD MAP.  Loads a preselected image map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imply enter the name of the map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include the filename extension, such as .IMA)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ps you have saved so far, you will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and type DIR *.IMA.  An extra m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WeatherGraphix package -- DFW --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how county name plotting looks lik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provided fre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5. SAVE MAP.  Saves the current map into a fil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images drawn in the state or county colors (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ables), so if you try to save other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mixed results unless its color coincides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county boundaries.  It is done like th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6.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menu, you can overlay a number of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. OVERLAY CITIES.  Overlays cities and tow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ser-customizable file WEATHER.CTY. 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overlay always uses an automatic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ion algorithm to prevent the cities from clutt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means that some towns might temporarily dis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z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. STATIONS.  Overlays station identifier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eather Sites.  This plots the alphanumeric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on in WEATHER.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per Air Sites.  Plots the alphanumeric and WM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each station tagged as an upper ai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STN.  Observations at a site that isn't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noptic WMO Codes.  Plots the WMO numeric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ation in WEATHER.STN providing it has a sub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th number)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dar Sites.  Plots radar sites in WEATHER.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ng between the types of weather rad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does not operationally use the rad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t this time, however it will in the futu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site with the incorrect radar type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atherGraphix does not ingest most Canadian rada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ding differences and the sporadic natu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vaids.  Plots navaids (mostly VORTACs)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, obtained from a master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irports.  Plots airports identified in WEATHER.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ained from a master Federal Aviation Administr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. BASE MAP.  Simply overlays the base map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helpful if you can't see state b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.4. HIGHWAYS.  Overlays interstate highway data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acted from compressed data in WEATHER.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5. ROADS.  [Registered freebie].  Overlays U.S.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 onto the map.  This is extracted from compress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R2.  To see a sample of what the U.S. road network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, load up the map "DFW" provided with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your registered copy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will need to download WEATHER.PR2 from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, CompuServe or elsewhere.  Make sure you name it "WEATHER.PR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6. LAT/LONG.  Overlays a latitude/longitude gri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e grid is spaced at 5 degree intervals with do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minutes (0.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7. FINE LAT/LONG.  This selection overlays a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/longitude grid on the map, using grid spacing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d dot intervals of 5 minutes (0.083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8. COUNTY OUTLINES.  Overlays county outlines for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e county database is a quick and dirty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derate detail without the expense of slow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you will find that some counties may look jag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9. COUNTY NAMES.  [Registered freebie].  Overlay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0. ROUTES.  This is very handy for pilots or ju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of around.  Simply select this option and typ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dentifier, or multiple ones separated by a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lot each of these points, and connect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applicable.  The location identifier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station; it can be an airport, airfield, or nav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1. CUSTOM GEOGRAPHY.  You can add your own geograph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2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Program Commands.  There are a number of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. DATA TIMES.  Press this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time in your data file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oking at 1355Z observations and want to see 175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nter 18 for a surface time (1755 is actually the 18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).  If you leave it blank, the compu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ompted for a radar report time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22 to get 2235Z reports, or leave blank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gure it out.  You cannot switch data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. PROGRAM CONFIGURATION.  This will place you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pecify your desired program preferen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take effect every time you run WeatherGraph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 may require you to restart WeatherGraphi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space bar to flip between the various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. STATION INFORMATION.  Use this choice to look up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out information about it (including the ID, WMO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elevation, etc).  About 3500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ustomizable WEATHER.STN file are searched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ext in your search, for example, MSP, KMSP, PA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 will find Minneapolis-St. Paul International Air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cate an identifier, place a K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ican stations) or a C in front of it (Canadian statio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.  For example, DEN will retrieve Adden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Dryden, Fort Providence, Golden, Jasper Warden, etc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"DEN" in them), but KDEN will retriev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ton Airport, using its full ICAO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. DEG F MODE.  Temporarily changes operations to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ahrenheit.  This change is discarded when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o permanently set units of measurem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EATHER.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. DEG C MODE.  Temporarily changes operations to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lsius.  This change is discarded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permanently set units of measurement,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ATHER.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6. READ RAW DATA.  Lets you scan through the raw dat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ad bulletins, raw reports, forecasts,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by keywords (proper upper or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7. MAIN MENU.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Surface Level.  Sets operations to perform a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 TTAA Level.  Sets operations to make use of TTAA rawinson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ATA.UPR.  Pick the desired level in millibar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the 925 mb level is approximately 3,000 feet; the 850 m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5,000 feet; the 700 mb level is approximately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; the 500 mb level is approximately 18,000 feet; the 300 m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ly 30,000 feet; and the 200 mb level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 FD Level.  Sets operations to make use of FDLO/FDH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DATA.UPR.  Pick the desired level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 Clean Map.  Erases all weather data and overlays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 Load Map.  Allows you to select a bas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. Save Map.  Allows you to save the selected view a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reloaded with the "Load Map" comman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ical data present on it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. Manual Zoom.  Zooms in on a given station at a given m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 Quit.  Exits the program and returns you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plots surface data in standard station pl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r square over the station is shaded according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.  If you see a square, this indicates that the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ized site, and the observation should be taken with a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.  A cross indicates a computerized weather 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sky cond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 shaft extends away INTO the wind, and has feathers -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eather indicates 10 knots (11.5 mph), and each short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5 knots (6 mph). If there is no feather, a circle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tation, indicating calm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nd to the left of the circle is the temperatur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is the dewpoint -- this is a direct indic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isture in the air.  If you subtract the dew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his gives you the dewpoint de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the relative humidity of the air (the less the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the greater the relative hum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point per se is an accurate measure of how much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weather system, while the dewpoint d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humidity tells how humid the air is and whether fog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ather is occurring, a special data group is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and dewpoint.  It starts out with a numb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in statute miles (10 = ten miles, 21/2 =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etc).  Then, if applicable, a standard meteorologi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ndicating the type of weather.  An asterisk is snow, a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a comma is drizzle, three horizontal lines is fog, an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haze, a symbol with a curved line over it is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ure is located above and to the right of the station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 depends on whether SLP (sea level pressure) or ALST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imeter setting) is selected.  Sea-level pressure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arameter for general weather browsing.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pressures will be plotted in sea-level press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lotted in tens, hundreds, and units of a milliba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bove "500", stick a 9 before it; if below, stick a 1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n move the decimal place between the last and second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For example, 983 is 998.3 mb, 046 is 1004.6 mb, and 4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.3 mb.  Sea-level pressure filters out extremes in pressu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wings and is more accurate for large-scale analys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vailable at 90% of wea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figuration specifies that altimeter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pressure will appear in units, tenths, and hundred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  If the group is above "500", stick a 2 before it; if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 3 before it.  Then move the decimal place to the midd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983 equals 29.83 inches, 844 is 28.84 inches, and 04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inches.  Altimeter setting is a true barometer re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lmost every weather station, and is used by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timeters.  It fluctuates markedly wit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a ceiling is present at a station, its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easurement are plotted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A ceiling is the lowest layer of cloud which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0ths or more of the sky (assuming it is visually pres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yers).  The alphabetical prefix indicates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(E-Estimated, M-Measured, B-Balloon, A-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-Vertical Visibility).  The remaining digits are the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feet (M31 = measured ceiling 3100 feet, etc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shows broken or overcast skies yet there is no ceiling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ayers are thin and no ceilin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winds aloft from the main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WeatherGraphix will search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/FDHI reports.  The more reports there are, the mor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surface wind plots, the shaft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  Each triangular feather means 50 knots (56 mph),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means 10 knots (11.5 mph), and each short one indica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s (6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is not only useful to pilots.  The amateu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at the patterns to find jet streams (which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frontal activity), along with waves in the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.  When the flow between 20 and 30 thousand fee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to-east, this is called a zonal flow, meaning that system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y and move rapidly.  However, a flow with numerous d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north and south is called meridional, or low-zonal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uggests considerable transport of energy and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 and destabilizing cold air southward, meaning system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tend to be slow and int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atherGraphix plots a radar depiction is plotted, it s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.S. weather radar network reports and squeeze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ta.  Its main source of information is from MDR (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radar) code and polar-coordinate cell reports in 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echo areas in the report are not used since they are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duplicate the MD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oding process does take a little time; it i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raphics, that makes it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R data is a numerical code which describes intens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20-mile Cartesian grid (variable with latitude) overl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sweep area.  Using MDR data, WeatherGraphix build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age by painting a "base map" of light precipi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ly painting higher intensiti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A (Federal Aviation Administration) operate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air-traffic control radars across the wester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WeatherGraphix is capable of decoding this data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single, small radar echo can straddle a grid b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code may take more grid boxes than neccessary to defin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adar echoes somewhat larger than they really are,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blooming".  Although radar operators try to reduce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herent drawback of gridding radar echoes and may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Radar Sites.  Reporting locations which have contribut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hart are identified in WeatherGraphix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) using a mark or an abbreviation,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radar site.  I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-- The site is reporting echoes, which have been plot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eteorological Center doesn't do THIS for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-- PPINE, Plan Position Indicator No Echoes.  The rad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ny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-- PPINA, Plan Position Indicator Not Available. 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but is otherwise working fine.  The radar operator may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 -- PPIOM, Plan Position Indicator Out for Maintenance.  The Ma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probably 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-- PPINS, Plan Position Indicator No Significant echoes.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mall (cover only 20% or less of the grid box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VIP level 1.  Sort of a "why bother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-- PPIDE, Plan Position Indicator Duplicate Echo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detecting echoes, a sister radar is reporting them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made.  Used by the FAA air traffic contro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teorologist sees several radar displays at onc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potential 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Echo Intensity.  All radars contain VIP (intensity)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reflective strength of different parts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WeatherGraphix extracts this from the ob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different colors to the spot.  It'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adar dishes are elevated about half a degree to eliminat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, so the depictions always show precipitation at about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-- not neccessarily what's occurring at the surfac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tation is reporting no weather under a strong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can bet it's a matter of time before they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 intensities are directly proportional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water contained within the cloud (radar does not detect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lets).  At high intensity levels, it can be inferred that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ve process is occurring, which often means hail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hail means that less rainfall is occurring th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dicated, and it's not even known if the hail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ground, so you can never really tell exactly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such inten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Radar Heights.  If heights are desired, WeatherGraphix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dar reports.  It will find significant cloud top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ot these on top of the image.  It also looks for important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uch as hail, line-echo wave patterns (LEWPs,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l line pattern), bounded weak echo regions (BWER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ults" which indicate tornadogenesis), bow echoes, and tornadic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 It plots the precise location of these feature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es this data come from?  By tilting the radar ant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ar operator can construct a cross section of the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pecial display (which is never seen outside the radar s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the height of the storm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encodes the information on the outgoing repor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ports and in WeatherGraphix, echo tops are indicated 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t MSL (above mean sea level).  The tops have a direc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energy available to the storm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e storm releases it destr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e might think a 70,000 foot storm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destruction, but weak "popcorn" storms seen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uring the middle of summer sometimes reach these he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ificant sever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guide, this table will indicate the usual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based on echo height, but it's not a book o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(ft) TYP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,000 Normal minimum for a rainshower to become a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,000 Normal height of summertime popcorn thunder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,000 Strong thunderstorm with heavy rain and isolated severe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,000 Storm often contains hail, heavy rains, hig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Normal height of springtime tornadic storms,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nfiguration values can be modifi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stroke from the main menu.  This section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selections that will be of interest to you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gram.  Please be aware that this menu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, so some items may or may not work. 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COL configuration file, where there ar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that are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efault File (Surface and Upper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re the program will get data if you type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without a filename.  This is normally DATA.S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UPR, but can be modified.  You may path out of th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ccess the datafile (e.g. C:\DATA\14JUN92.04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eight to Plot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 cutoff point for plotting Radar Heights. 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here, no height indicators will be plotted fo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level.  This can help reduce clutter on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l Surface Wea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cho Squares o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s are faster, but squares are more precise.  Try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Basemap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users may prefer to select "no".  This simp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map is plotted onc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yes" is selected, WeatherGraphix will includ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patterns (highways, roads, airways, county lines, et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User-Defin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yes" is selected, the program will always include 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from WEATHER.CT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LSTG Instead of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WeatherGraphix whether to plot altimeter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level pressure on the surface dat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lot Severe Weather From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ari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asemap After Plot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force WeatherGraphixfessional to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ap after plotting radar echoes.  If you don't like hav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hidden, this option is for you.  If the base map plots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is option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os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uto-composite mode is activated, whenever you build a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from echoes, heights, surface data, etc), WeatherGraph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your choices.  Whenever you move or zoom the 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will automatically be plotted on the new map,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o erase memorized settings, use the Replo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disable auto-composite mode is to rever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Auto-composite mode is not recommended for slow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radar echo plots.  Auto-composite will not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-aloft settings o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NE/NA/DE/OM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ether you want radar sites plotted whenev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ps are generated. Setting this to "NO" will indicate only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, suitable for public display.  Setting this to "YES"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ll radar sites at the time, indicating how acc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from region to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is module smooths the mathematical gr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 data.  Setting this to "MEDIUM" or "HEAVY" gives you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, but may smooth out important features.  Sett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IDDEN" or "LIGHT" will give you ragged contour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conditions in 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With Wind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you want temperatures plotted with FD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f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 Plot Distan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prefer not to look at distant echoe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ative in a national composite.  Normally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USTOM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ttle experience with MS-DOS and a bit of spar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figure WeatherGraphix for your own setup.  Whether you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weather station, fly cross-country, or monitor wea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WeatherGraphix's small details can be tailo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Batch Files.  WeatherGraphix will allow you to us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entire process.  You may even autom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having the computer dial up radar maps every hou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memory-resident (TSR) time-delay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are such programs available with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.  Such a program will have to be able to invok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initiate appropriate keystrokes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elecommunications program such as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you can write scripts which automatically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eather database and retrieve the radar data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telecommunications program with WeatherGraphix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 file.  Batch files simulate keyboard entrie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so you can use it to invoke the tele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cript, then run WeatherGraphi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scripts for WeatherGraphix which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AVSIG forum, Library 1.  Unfortunatel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go-between to get them for you.  If you need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is rather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a batch file which automates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Modem.  It's assumed that you already have created a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using their auto-script feature, and that you s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ATHER\DATA.SFC.  It's also helpful to go into C:\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PATH command is specified to the directory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-- this way, you can call up the procedur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GETW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/S=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my purpose to give you a DOS tutorial, so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consult your DO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Station Database.  The file WEATHER.STN contain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used by WeatherGraphix in locating radar and observing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a new format which is not compatible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file is used to plot the ob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echoes.  You can add or delete stations as you lik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and coverage of reports in desired region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n ASCII editor such as MS-DOS EDIT to modif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co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-4 contain the four-letter identifier of the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This MUST be in uppercase and must mat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used in the surface and/or rad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7-11 contain the WMO (World Meteorological 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digit identifier for the station.  This is only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awinsonde reports.  Column 13 contains the sub-dig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digit station; WeatherGraphix will not memorize the W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f this digit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15-19 contain the latitude of the station in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Fill unused column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21-26 contain the longitude of the station in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Remember to fill any unused column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 28-31 contain the elevation of the station in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cessary for rawinsonde stations and to proces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emperature and theta-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6-40 are station attributes, which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  Their breakdown is explain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43-45 contain the three-letter country identifi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s located.  If it does not say USA, then airway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metric instead of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47-75 contain the name of the observing site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al use.  The program doesn't care what you pu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eeds a site name, it will look for it in the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"Data Plot, Filtered" command religi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fic station you have a preference for see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the first line in the state 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tation plots are plotted on a first-in-WEATHER.S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lotted basis, so if you move your station to line 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 it will ALWAYS ge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make adjustments to a preset zoom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gus" this file by inputting a fake weather station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titude and longitude, and specifying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sure that you don't use the identifier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; QQQ would be a saf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have more than 3500 stations in this fil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aren't reaching this limit, you can use the MS-DOS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line count on the file has exceeded 3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ities.  User-defined cities are those which don'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ther observing site.  In this way, you can see precisely if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, fronts, etc. might be affecting a particular lo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m in WEATHER.CTY.  Use any ASCII editor such a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modify this file.  You may not have more than 500 s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file contains representative station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 You can delete or modify this file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do not eliminate it, otherwise you may have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three columns contain the identifier of the c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You can do like I do -- identify towns and citie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wo-letter system, although you may use three lett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(though it will clutter your map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ies are overlayed in the Map, City Overlay comm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Since the program avoids overlaying two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top one another, not all of them will neccessarily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identifier is located in column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ty name is located in columns 6-29 (for your own use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0-31 contain the latitude in degrees, and columns 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at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36-38 contain the longitude in degrees, and columns 40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ngitud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unused numerical columns, fill them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rite 79 degrees longitude as '07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Universal Lookup Table.  This table, WEATHER.LOC, is of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is used by WeatherGraphix to locate NSSFC watch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ets, convective outlooks, and points/routes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s and smaller airports which can be overlaid on the map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D Overlay command under the Ma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Geography.  Customized geography can b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, Custom command in the Map menu.  To modify the fi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PLR into a text editor (such as MS-DOS EDIT)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tain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Color and Configuration Tables.  Much of the colo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table in WEATHER.COL.  Please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any text editor (such as MS-DOS EDIT)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tour intervals, contour line styles, or contour col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hange program mode from Fahrenheit to Celsius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affect upper air plots, which are never in Fahre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tential temperature or theta-e values, which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Startup Script.  You can assign a startup scrip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very time WeatherGraphix starts up.  If you want to us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written in WEATHER.SCR.  It consists of a numb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a maximum of no more than 5 lines.  The number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hown in the appendix of this documentation)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rameters for each command (such as map names, etc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eature is intended solely for simple overlays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contains many algorithms which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uman errors made by those disseminating the reports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n dodging most of them, you may find a few that s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s.  So if you see an echo height of 90,000 feet or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ver Idaho, you might want to browse through the ra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a true ASCII editor (such as MS-DOS ED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deficiencies in the data that you see.  Or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drops to DOS spora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your WEATHER.COL file; you may have set the EXIT tim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99 and forgot about it.  WeatherGraphix will drop to 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n your computer clock that is specifi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omputer goes berserk when it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o you have a VGA card?  If not, enable the EGA option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to WEATHER (the startup command).  This will force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640 x 350 mode.  WeatherGraphix will not run on a C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program reads the data file, but no data plots (or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strangely). 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 ABSOLUTELY sure that your data source does not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ome manner.  Also check to make sure tha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a standard configuration and does no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/linefeeds or transpose character sets.  If you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is not saving my highways and othe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colors that match your geography and county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f you need to save highways, change its color in WEATHE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at of either your geography borders or counties.  Try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setting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strangely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you have all WeatherGraphix files resid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that you CHANGE DIRECTORY to i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WeatherGraphix will not run if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isn't the problem, remove unneeded TS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s as WeatherGraphix requires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K memory space normally available -- look into us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get an Error Code 4 or 5, this may mea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uarterdeck or Norton memory/file manager.  Rem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should begin running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eatherGraphix run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you are using a disk cache utility, such as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.  This is a utility that puts frequently-ac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"simulated disk drive" in memory.  WeatherGraphix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f you are executing the program from a virtual disk driv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MDRIVE.SY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the echo squares look so jagged and croo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how they are mapped -- you're not seeing an error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national map, the Cartesian coordinate gr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se tends to be slightly rotated from the map gr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he weird appearance.  Try centering the map over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and you'll see the MDR grid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WeatherGraphix doesn't plot any data or some plot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 SURE that your data source and capture utility does not "ta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ent of the raw reports.  Even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 equal signs (end of report markers) off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r adding extra characters will caus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ould be nice if the program had pure "fuzzy log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 situations, but such is not the case.  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any data sources yet which do this.  If you d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ntact me, or write yourself a ut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 the raw data.  If you have found the offending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ly not a one-time coding error, send me an exact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adjust the 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customized cities and geography doesn'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've either not inputted the data correctly, or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ue ASCII editor.  If you're in doubt, ALWAYS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've already messed up your fil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your entries to strip out the invisible contro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send the chart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so many printer models and "printing languages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at I decided to wait on any built-in print featu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off using a TSR (memory resident) progra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efore running WeatherGraphix.  When you press a certai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will dump the screen image to the printer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GRAPHICS command (read about it in your user's manual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 suitably, access one from man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chart contains too much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store, say, 1935Z data in a file, ensur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Z data there from another day.  WeatherGraphix cannot tel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part, and you may get some strange looking map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by setting up your telecommunications program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capture file before opening on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 data time printed on the chart and no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atherGraphix has no way of knowing whether the data is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ince this information isn't contained i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can be ambiguous.  So it can't really put a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 sure.  But the computer's clock date is listed on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 in case you make printouts and need to refer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ell me about the precision of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image is only as accurate as the raw data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weather radar network and of WeatherGraph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scheme.  However, WeatherGraphix uses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data.  All coordinates are transformed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lar stereographic projection formula, so place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minal and is subject to the precis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the radar echoes located accu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national MDR grid is based on the LFM-I grid, the sam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tional Meteorological Center's Cray super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on't have their mathematical formula for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MDR coordinates to lat/long.  I've tested some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-- they come close but don't meet my standards of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echoes are vector-mapped from the radar site using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enter location without any gridbox offset. According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direction is adjusted to account for the MDR-north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nited States.  Overall, the maximum position err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relative to the real-world is subject to the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grid (about 20 nautical miles), plus the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mapping instead of using a mathematical MDR grid (about 1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).  It is fairly accurate, and the method interesting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"blockiness"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ome CNN runs financial tickers that require a degree i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, but the Weather Channel doesn't run a ticker with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bservations?  How come it's always called the "enclave" of Bih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cares about Kato Kael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 thought were talking about weather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RE IT'S COME FROM AND WHERE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Graphix was created in the summer of 1992 as "Radar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ap but efficient $10 program that plotted rada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rface observation capabilities were added in Augu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 Pro" was released.  In January of 1993,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made, it was time to release another major upgra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iscovered that "Weather Pro" was a name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So thanks to the suggestion of Patrick Rudolph in Ohi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package "WeatherGraph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WeatherGraphix was pretty steady during 199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in 1994 due to my going away to England and Keny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d the May to October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've been planning major upgrades for abou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ut those will become part of Digital Atmosphe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.  WeatherGraphix will continue to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eather analysis tool, while Digital Atmosp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l-around "industrial" application with mor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.  It will be priced somewhat higher, but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users will be able to get a nic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can't forget the people who have helped selfles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eatherGraphix a success.  These people are Compu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elsoe, Dick Zeitlin, and Scott Dyer for beta test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eatherGraphix.  Thanks to Debi Iacovelli for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managing the shop while I was away in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  Also, a big thanks to Mark Hayes for compiling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LOC list.  Thanks to George Phillips for his help o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aspects of this program.  Thanks to Jim Barker for provi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for getting data off CompuServe (it'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der "HELP.TXT").  And a special thanks to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ph for his extensive testing and suggestion for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Graphix".  PLEASE -- if I've forgotten anyon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!  My memory is just a little too short and I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going on.  Let me know and I'll ad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ways that you can access data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John Meyers for this list.  Unfortunate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s the Internet is, it does not live up to its fu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ering raw weather information.  Most weather depart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regurgitated weather products or graphical files.  Bu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sites that offer data compatible with WeatherGraphi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lown listing of ALL Internet meteorology site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documentation for Weathe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pher gopher.met.fsu.edu.  (Gopher, not FTP). 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,RD,Rawinsonde.  Use: Raw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pher geograf1.sbs.ohio-state.edu.  Offers: SIGMETS, Svr out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&amp;2; use: Severe Lab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endors require you to dial in, and quite frequently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.  Here are some of the sites you can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---- This is one of the largest consumer datab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It offers news, reference services,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, software download libraries,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weather, it offers a respectable variety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lowing you to access all types of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ata, except for National Meteorological Cent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sonde/synoptic reports.  It offers raw surface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Canada, radar reports, FDLO/HI winds aloft,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(not listed, but accessible if you use the 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eather section), and man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bscribe to CompuServe and have the Basic Servic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harges you a slightly higher monthly minimum)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eather service for $9 a month, free of connect tim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owns and cities.  It's a bargain that should be 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tact me on CompuServe through EMail 71611,22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chat with me on AVSIG (Aviation Forum),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ather),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all (800) 848-8199 or obtain a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any soft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l DUAT ---- The DUAT weather service is a government-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pilots which is famous in aviation circles since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ble through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ery good data service, but pilots and users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there are any shortcuts for downloading the entir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Unfortunately, there are none.  You should develop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ecommunications program to access the desired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 from the AVSIG forum, Library 1, on CompuServ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Science-Wea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ctober 1994, DUAT began charging access rate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ilot's medical certificates.  The rates run about 6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, which is still a good option if you are a cha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or want to avoid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l DUAT is accessed by modem at (800) 767-9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 DUAT ------- This is another contractor's (Dat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) version of DUAT.  It can be accessed by modem at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-3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------- Pilots in Wisconsin can access an ope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1200 baud.  This system is run by the Wisconsi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rtation.  Since there are only a few nodes at each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tion should not be used except by pilots.  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326-6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---------- This database offers no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, however, there is a large group of weather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ulletin board, along with WeatherGraphix suppor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GEnie i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costs $4.95 per month, as long as you don't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 during the daytime (at which time a higher rat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.  To subscribe, call modem (800) 638-8369, half-du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nection, type HHH.  At the U# prompt, enter XTX99410,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  Call (800) 638-9636 vo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-Data ------ Among the most respectable "complete" wea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-Data, run by Accu-Weather of State College, Pennsylvani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ccess to every weather product imaginable.  The hobbyi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bout $16 per hour during off-peak hours (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Call (814) 234-9601 x 400, or (814) 237-0309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Network, Inc. ---- I haven't personally tried this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what it offers.  It is a "complete weather system"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s: 568 Manzanita Ave., Suite 1, Chico, CA 95926.  (9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-0308.  WeatherGraphix has been modified to accept thei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GRAPHIX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ing of WeatherGraphix tasks.  For the curious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breakdown of all the things WeatherGraphix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ands in a startup script, place the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each on their own line, in WEATHER.SCR.  You may 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.  Not all of these commands are intended to work effici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upersedes the version listed on Page 27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Graphix manual, which contains some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lter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Unfilter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Temperatu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Wi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Rada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Radar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Eras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Contour: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tour: D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ntour: Dew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ntour: Equivalent Potenti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Win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ontour: IFR/MVFR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ontour: Precipit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ntour: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ontour: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Contour: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Contour: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ntour: Moistur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Contour: Absolute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ontour: Relative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ontour: Altime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ontour: Mean Lif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ontour: 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Contour: Weather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Contour: Vertical Total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Contour: Cross Total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Contour: Surface Lif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ntour: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ontour: Total Total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ontour: SWE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ontour: Sea Lev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Contour: Potenti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ontour: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Contour: SP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Contour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Contour: 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Contour: Showalter S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ntour: K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Contour: 1000-500 mb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Contour: Fog Stab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Contour: Ge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Rada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Load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Save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Save Startu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Selec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Cle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verlay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Multipl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Center o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a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Pa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Pa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Pan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Overlay Ba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Overlay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Overlay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Overlay Fine Lat/Long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Overlay County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Overlay US/State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Overlay Coun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M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Switch to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Switch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Er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Get Ch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Overla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Get 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Get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Scan Ra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Overlay Watc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lot Day 1 Convective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Plot Day 2 Convective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Plot Sigm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lot AS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Plot Sigm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Select New Surfa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1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1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2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2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3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4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5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7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8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92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100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3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6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9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12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18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24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30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34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39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45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54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Overlay Custom 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Contour: Altimeter Sett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ontour: Mixing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Contour: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COMPUSERVE WEATHER TO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 Jim Bark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75612,36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would like to congratulate Tim Vasquez for cre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ificent program...The knowledge an amateur, such as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tract from this program is endless...I only wish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years ago...Thanks Tim for your time and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best weather observation and analysis program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mposed this file to help new users of Weathe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, for the program, from Compuserve Weather....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all new users view....weather.doc....loca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file describes the menu items with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general instu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GET TO CIS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WEA or AWX....I choose WEA because it gets you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enu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SF) Short Term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EF) State Extended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SW) Severe Weather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PP) Precipitatio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SS) Stat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CL) Daily Climatolog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SP) Sports and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(MF) Marin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AW) 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WM) Weather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it is displayed on your screen.For help i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reports, enter your choic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!3 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following prompt select H for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ty name,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ID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Severe Weather DATA, the rest of the data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eatherGraphix is located in Aviation Weather (AW)..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retrieve that data can be entered from this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found the easiest way to retrieve this data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s each time, is to set-up a coup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for me...You can do this off line....Fir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in the Compuserve Information Manager wind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SPECIAL],..then select [PREFERENCES]...then [GENERAL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General Prefer. dialogue box, click th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 FUNCTION KEYS] button...In the Function Key Setting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ick 2 unused Function Keys...insert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LABEL      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pper          FDLO @ALL;FDHI"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urface        SA @ALL;SD";SW WAT;SW USA;WS MKC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 to Compuserve and GO WEA....To download CIS Weath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able file capture first..Select [SPECIAL]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.then select [RECORD IN FILE]..In the OPEN dialogue box,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eatherGraphix resides in on your C-Drive...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Files Of Type) from Logging Files to All Files...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ata.upr  and select OK...this displays a File Sav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choose [OVERWRITE]...this will replace old data with n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download the data for Upper Air....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you labled Upper...You will see the data scroll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..When the data quits scrolling and you see the cu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beside FDHI..turn file capture off by selecting [SPEC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menu bar and clicking [RECORD IN FILE]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the Surface Data, follow the same preced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the data.sfc file...use the Function Key label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ow have enough data loaded into WeatherGraphix to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working model of the program...Once you have experi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and have decided this is the program for you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so Tim can continue to enhance th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